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Ethnobotan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Ethnobotan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74789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7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y name is _________________________ and I am an Ethnobotanist working for ______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I decided to become an ethnobotanist because at a young age I discovered that I liked working with plants.  On top of that I was interested in how exactly humans have impacted the way plants function.  This may sound a little quirky but I usually organize and classify things in my daily life.  Fortunately in my field I get to make use of those skills on a daily basi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In my job I get to study the relationship between plants and humans including how humans use plants.  I also conduct experiments dealing with bee diseases and how that impacts nectar and pollen in plants.  I get to communicate my research to the public or colleagues at conferenc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I attended ______________________ where I received my Bachelor’s degree in Botany and I attended ________________________ for my Master’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I make around 58,000 dollars a yea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My name is _________________________ and I am an Ethnobotanist working for ______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I decided to become an ethnobotanist because at a young age I discovered that I liked working with plants.  On top of that I was interested in how exactly humans have impacted the way plants function.  This may sound a little quirky but I usually organize and classify things in my daily life.  Fortunately in my field I get to make use of those skills on a daily basi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In my job I get to study the relationship between plants and humans including how humans use plants.  I also conduct experiments dealing with bee diseases and how that impacts nectar and pollen in plants.  I get to communicate my research to the public or colleagues at conferenc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I attended ______________________ where I received my Bachelor’s degree in Botany and I attended ________________________ for my Master’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I make around 58,000 dollars a yea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1:00Z</dcterms:created>
  <dc:creator>Vanessa Stevens</dc:creator>
  <dc:description/>
  <dc:language>en-US</dc:language>
  <cp:lastModifiedBy>Jackson</cp:lastModifiedBy>
  <dcterms:modified xsi:type="dcterms:W3CDTF">2012-10-01T14:51:00Z</dcterms:modified>
  <cp:revision>2</cp:revision>
  <dc:subject/>
  <dc:title/>
</cp:coreProperties>
</file>